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778"/>
        <w:gridCol w:w="2388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jects Taught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e Cros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Chemistry/Physic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 8</w:t>
            </w:r>
            <w:r>
              <w:rPr>
                <w:sz w:val="20"/>
                <w:szCs w:val="20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Grade Sci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 Biolog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 Academy – 242-7846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ff Hepburn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 &amp; AP Chemis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ntral Academy 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yce Johnson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 Academy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 Karbeling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 Physics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 Academy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en Stile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 Biolog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 Academy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san Stroope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 Environmental S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 Biolog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al Academy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tt Schoneberg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 Physics/Chemis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 Academy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ette Bierkam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6M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3,4,5,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-Based Chemistry 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t – 242-7788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son Bonte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C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5,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ology 1,2,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cia Cai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001C</w:t>
            </w:r>
            <w:r>
              <w:rPr>
                <w:b/>
              </w:rPr>
              <w:t xml:space="preserve">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ACC Biotechnology 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. Anatomy &amp; Physiology 2,3,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s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ncy Dunc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C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ual Physics (120W) 3,4 (B2)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ced Physics 1,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i Frommel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C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1,2,3,4,5,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m Gibo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W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th Science 2,3,4,5,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t – Freshmen Academy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ureen Griff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N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1,2,3,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I 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y How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W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th Science 1,3,4,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t – Freshmen Academy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 Jacobs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th Science 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ual Physics 1,5,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t – Freshmen Academy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atie Larson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C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Science 4,5,6,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osby Les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ual Physics 1,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th Science 3,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t – Freshmen Academy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well Lo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C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1,2,3,4,5,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Puderbaugh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C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Science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th Science 1,2,3,4,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s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son Fant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Scienc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ure Pathways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erri Huf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Scienc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ture Pathways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ie Goldm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Science Go1, Gr 1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Go3, Go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over – 242-730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ic H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II Go1, Go4, Gr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Gr 3, Gr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over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iam Heuerman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th Science Gr1, Gr3, Gr4, Go1, Go3, Go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over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 Pro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Go2, Go3, Gr2, Gr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 Biology Go4, Gr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over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is Sell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Scienc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g Wildm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th Science Gr2, Gr4, Go1, Go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 Science Gr1, Go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over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h Zava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ual Physics Gr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ced Physics Gr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Go1, Go2, (226) Go3, Gr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over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rry Be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1,2,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II 6,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coln – 242-750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m Beck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th Science 1,2,3,4,5,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coln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Cha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0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th Science 1,4,5,6,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coln South – 242-8452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d Cro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1,2,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II 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coln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J De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1,3,4,5,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coln 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Howet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ual Physics 1,4,5,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coln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 Lal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0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2,3,4,5,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coln South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vin Laurids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2,3,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Science 4,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coln 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 Leonar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3,5,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Science 1,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coln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rry VanDy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any 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ology 1,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coln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tt Voog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20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th Science 2,3,5,6,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coln South 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becca Wildman-Swart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107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1,3,5,6,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coln South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y Wil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2,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technology 2,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coln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ff Zaug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ced Physics 2,3,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coln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ve Ben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1,2,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ual Physics (138) 5,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 242-720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b Gibb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1,2,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II 7,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sica Goger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ual Physics 2,3,4,5,6,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ay Gr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4,5,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Science (214) 1,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an Schwenda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ual Physics 1,2,3,5,6,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ssa Spenc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3,4,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ced Physics (221) 1,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en Wign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th Science 3,4,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(219) 1,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rth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e Bla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sics  1,2,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ual Physics 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 Physics 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osevelt – 242-7272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hael D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th Science  2,3,4,5,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osevelt 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y Dennist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 1,2,5,6,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osevel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te Gallig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  1,2,3,4,5,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osevel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een Nsereko-Wanta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Science  1,2,5,6,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osevel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ssell Stalt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th Science 2,3,4,5,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osevel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 Taylor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osevel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hren Whigh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 1,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 II  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 Biology 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osevel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en Wolff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ual Physics 1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Science 3,4,5,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osevelt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ta Dut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stry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vo – 242-7589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n Rett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log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Scienc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vo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Yusten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ptual Physi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th Sci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Science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vo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ld denotes department chairperson</w:t>
      </w:r>
    </w:p>
    <w:p>
      <w:pPr>
        <w:pStyle w:val="Normal"/>
        <w:rPr/>
      </w:pPr>
      <w:r>
        <w:rPr/>
        <w:t>** Denotes new to district or school/department in 2009-10</w:t>
      </w:r>
    </w:p>
    <w:sectPr>
      <w:headerReference w:type="default" r:id="rId2"/>
      <w:type w:val="nextPage"/>
      <w:pgSz w:w="12240" w:h="15840"/>
      <w:pgMar w:left="1440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igh School Science Teachers</w:t>
    </w:r>
  </w:p>
  <w:p>
    <w:pPr>
      <w:pStyle w:val="Header"/>
      <w:jc w:val="center"/>
      <w:rPr/>
    </w:pPr>
    <w:r>
      <w:rPr/>
      <w:t>2009-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(W1)" w:hAnsi="Arial (W1)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1:40:00Z</dcterms:created>
  <dc:creator>L-Net</dc:creator>
  <dc:description/>
  <cp:keywords/>
  <dc:language>en-US</dc:language>
  <cp:lastModifiedBy>Carlile, Crista (CURR)</cp:lastModifiedBy>
  <cp:lastPrinted>2009-08-12T15:58:00Z</cp:lastPrinted>
  <dcterms:modified xsi:type="dcterms:W3CDTF">2010-03-10T21:40:00Z</dcterms:modified>
  <cp:revision>2</cp:revision>
  <dc:subject/>
  <dc:title>Name</dc:title>
</cp:coreProperties>
</file>